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53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279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99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131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1750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3284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259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07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442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6450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96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51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8554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480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3562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96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206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