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4816977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0464700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4213050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4629805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2072804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1028667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5922503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1658221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1591110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6016048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9163228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5438734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6921362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4363909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8116094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