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947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9719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4361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80832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52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631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285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242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0935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563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8955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717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87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