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110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194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33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6624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5061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383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1082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835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5669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1790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371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2773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9532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51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900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290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8965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