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9350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78528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73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62604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66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737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8132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89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862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15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99847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14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737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248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532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