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7946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0407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167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5536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476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856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459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43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609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837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5884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060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304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