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223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146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3009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978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12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0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583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14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7071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304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46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55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5329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015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733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7988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6635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