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605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9799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222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679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720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1396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918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4589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75703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2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295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713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723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506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025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