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389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446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050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651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11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654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973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741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96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286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066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969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318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