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536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193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685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405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557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257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502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568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910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708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077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44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989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674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892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325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629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