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500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688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69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312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286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46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766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764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592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59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84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09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327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