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664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81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90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581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036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601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392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770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473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274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73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32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513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303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597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62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169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