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564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899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588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0259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411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020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748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648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748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192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65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166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298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670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483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