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290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9791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3880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5242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4815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4511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9222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0062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7722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4476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510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777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2589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