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527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0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64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97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408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85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725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971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961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39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50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980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70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83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78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843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400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