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22830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30670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29838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19674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53990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16651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6611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56338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84241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79816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0828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45040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20542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97078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96482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