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96701240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51042384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