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59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0798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9221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2239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2581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54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4412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301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9681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7234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138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055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2267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