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35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20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69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78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27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56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25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060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5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59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93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24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0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77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22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4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