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101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421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321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207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357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136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975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846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033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713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271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97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946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01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319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