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094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45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080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351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518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758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39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306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290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183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189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028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895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