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177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6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544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1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4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15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972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038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94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345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0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443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27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730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9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67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836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