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587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916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046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056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910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375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890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578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749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823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528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489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832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767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