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419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18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544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971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611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955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910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517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510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280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592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558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