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12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16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05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141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33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446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9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63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2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08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33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4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26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48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57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34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927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