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5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20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35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82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36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647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51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1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97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16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1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45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1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516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