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14320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57838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47660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77240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41449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77239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41294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44076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05433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37306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46812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47680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39439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