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448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17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972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418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116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960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50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988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681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359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614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307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644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512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909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18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895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