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80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29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655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485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022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64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2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0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88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78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427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34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75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30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579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