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8309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80312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85536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14241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29399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84315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20432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50921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54856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71621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96470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21883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20021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