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84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85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2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2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55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42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52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5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1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02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5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0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60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05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38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75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33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