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294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312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28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815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919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548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024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852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745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019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617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359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978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18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149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