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7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86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59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10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24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025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8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93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4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258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63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4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68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