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011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707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096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492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142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385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825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879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084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808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228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456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024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4203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971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950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956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