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594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6114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0086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9338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3752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1237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1479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1796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9719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4393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8867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4970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6802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1838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7390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