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79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42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75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98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245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80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566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43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26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83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87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47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846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