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2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8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70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699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75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95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100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64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55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50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1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97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0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72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297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99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07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