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71165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37682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69625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877803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1356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263891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96265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05421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96417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23730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061026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87926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23804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30169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29859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