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731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960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609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564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465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449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776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310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186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489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294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789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271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