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85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542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648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730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590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541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445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167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205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174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16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83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977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547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548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22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878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