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376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381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45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641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504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93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22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36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39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456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14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239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00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018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60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