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223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230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962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991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772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489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261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217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957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023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474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457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294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