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240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149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785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802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810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74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171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131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294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32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78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154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606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437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854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163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22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