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00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92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4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01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38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03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88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212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80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459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9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18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273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77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55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