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688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08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0503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555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632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135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0550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146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1834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94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496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445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8939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