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685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68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034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431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638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974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868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586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288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587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313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692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305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927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224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106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755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