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646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007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044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307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92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636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282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559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278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019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924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094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594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64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154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