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28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71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172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390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453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167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91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696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305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068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14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484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862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