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062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544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755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96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11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552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56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64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752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9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7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54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082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36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20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27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92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