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19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160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764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008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185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693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06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976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517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595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962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84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229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894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902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